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/>
      </w:pPr>
      <w:r>
        <w:rPr>
          <w:b w:val="false"/>
          <w:sz w:val="24"/>
          <w:szCs w:val="24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поселения на 2024-2026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D2D2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559"/>
        <w:gridCol w:w="142"/>
        <w:gridCol w:w="850"/>
        <w:gridCol w:w="1701"/>
        <w:gridCol w:w="1418"/>
        <w:gridCol w:w="1417"/>
        <w:gridCol w:w="2268"/>
        <w:gridCol w:w="2410"/>
      </w:tblGrid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(тыс. 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мплексное решение проблем благоустройства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ч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 Благоустройство посе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 1. 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еловек, принятых по договорам ГПХ 9 человек, в том числе по годам 2024-3 чел; 2025- 3чел; 2026- 3 ч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 2. Приобретение детских игровых площадок, тренажер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ого игрового оборудования, тренажеров, урн, лавочек. 6 шт., в том числе по годам 2024-0 шт.; 2025- 3 шт; 2026- 3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3. Услуги вы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маш. часов автовышки 20 часо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 2024-0 шт.; 2025- 10 ч; 2026- 1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 Содержание территории кладбища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1.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еловек, принятых по договорам возмездного оказания услуг (за уборку территории кладбища, в том числе по годам 2024-0 шт.; 2025- 4 чел; 2026- 4 чел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2. Услуги по спилу и кронированию аварийных дерев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пиленных аварийных деревь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 шт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 2024-0 шт.; 2025- 10 шт.; 2026- 10 шт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1. Прочие мероприятия по благоустройству территории поселения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1. Создание безбарьерной среды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становленных тактильных табличек и указателей  10 шт., в том чис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годам 2024-0 шт.; 2025- 5 шт.; 2026- 5 шт.)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2. Разработка сметной документации по объектам благоустройст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азработанной сметной документации 2 шт., в том чис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годам 2024-0 шт.; 2025- 0 шт.; 2026- 2 шт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4-06-13T10:31:00Z</cp:lastPrinted>
  <dcterms:modified xsi:type="dcterms:W3CDTF">2024-06-20T06:33:00Z</dcterms:modified>
  <cp:revision>286</cp:revision>
  <dc:subject/>
  <dc:title>ПРИЛОЖЕНИЕ №2 </dc:title>
</cp:coreProperties>
</file>